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ВЕСТК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7-го засед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научно-технической комиссии по оценке соответствия (НТКОС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 апреля 2016 г., г. Баку, (Азербайджанская Республик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536"/>
        <w:gridCol w:w="1984"/>
        <w:gridCol w:w="2127"/>
      </w:tblGrid>
      <w:tr>
        <w:trPr>
          <w:tblHeader w:val="true"/>
          <w:trHeight w:val="383" w:hRule="atLeast"/>
          <w:cantSplit w:val="true"/>
        </w:trPr>
        <w:tc>
          <w:tcPr>
            <w:tcW w:w="5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вопрос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ладчики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выполнении решений, принятых на заседаниях МГС и НТКО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ожение о НТКОС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8-2015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НТКОС № 36-201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О предложениях по совершенствованию структуры, механизмов работы и финансированию деятельности МГС в области оценки соответствия с учётом действующих соглашен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С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-2016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1.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стандарт Республики Беларус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 участии МГС в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 СГП СНГ от 22 мая 2009 год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МГС № 48-2015, п. 7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реализации Решения МГС от 11 декабря 2008 года о мерах по содействию развитию взаимной торговли между государствами-участниками СНГ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-2008, п. 1.4 и 1.5, Протокол МГС № 48-2015, п. 21.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2"/>
                <w:szCs w:val="22"/>
              </w:rPr>
              <w:t>О проекте Протокола о внесении изменений в Соглашение о принципах проведения и взаимном признании работ по сертификации от 4 июня 1992 года</w:t>
            </w:r>
            <w:bookmarkEnd w:id="0"/>
            <w:bookmarkEnd w:id="1"/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8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22.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юро по стандартам МГС </w:t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эффективности деятельности национальных систем сертификации и проведения работ по взаимному признанию результатов работ по сертификаци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8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23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8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23.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ые органы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1412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О реализации Решения Совета глав правительств СНГ о конкурсе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8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8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8.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К СНГ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редложениях в проект повестки 49-го заседания МГ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ожение о НТКОС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дате и месте проведения 38-го заседания НТКО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ожение о НТКОС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8860</wp:posOffset>
            </wp:positionH>
            <wp:positionV relativeFrom="paragraph">
              <wp:posOffset>97155</wp:posOffset>
            </wp:positionV>
            <wp:extent cx="2106295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Ответственный секретарь МГС</w:t>
      </w:r>
    </w:p>
    <w:p>
      <w:pPr>
        <w:pStyle w:val="Normal"/>
        <w:tabs>
          <w:tab w:val="left" w:pos="567" w:leader="none"/>
          <w:tab w:val="left" w:pos="720" w:leader="none"/>
        </w:tabs>
        <w:spacing w:before="60" w:after="60"/>
        <w:ind w:firstLine="567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Н.В. Сонец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51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 Englis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Old English;Times New Roman" w:hAnsi="Old English;Times New Roman" w:cs="Old English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ld English;Times New Roman" w:hAnsi="Old English;Times New Roman" w:cs="Old English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59"/>
      <w:jc w:val="both"/>
    </w:pPr>
    <w:rPr>
      <w:rFonts w:ascii="Arial" w:hAnsi="Arial" w:eastAsia="RSMoroma;Times New Roman" w:cs="Arial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tabs>
        <w:tab w:val="left" w:pos="720" w:leader="none"/>
      </w:tabs>
      <w:spacing w:before="60" w:after="6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606" w:leader="none"/>
      </w:tabs>
      <w:ind w:firstLine="709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7:02:00Z</dcterms:created>
  <dc:creator>Сонец</dc:creator>
  <dc:description/>
  <cp:keywords/>
  <dc:language>en-US</dc:language>
  <cp:lastModifiedBy>client801_11</cp:lastModifiedBy>
  <cp:lastPrinted>2016-03-09T13:18:00Z</cp:lastPrinted>
  <dcterms:modified xsi:type="dcterms:W3CDTF">2016-04-15T09:15:00Z</dcterms:modified>
  <cp:revision>300</cp:revision>
  <dc:subject/>
  <dc:title>Повестка</dc:title>
</cp:coreProperties>
</file>